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2 урок. Обработка цифр в строке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,  сколько цифр  во введенной  стро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пособ- нерациональ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76370" cy="2293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636270</wp:posOffset>
                </wp:positionV>
                <wp:extent cx="50863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0.75pt;mso-wrap-distance-left:9.05pt;mso-wrap-distance-right:9.05pt;mso-wrap-distance-top:0pt;mso-wrap-distance-bottom:0pt;margin-top:50.1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пособ- рациональны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11450</wp:posOffset>
            </wp:positionH>
            <wp:positionV relativeFrom="paragraph">
              <wp:posOffset>59055</wp:posOffset>
            </wp:positionV>
            <wp:extent cx="2866390" cy="73469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34235" cy="16383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  текст с  цифрами. Найти  сумму  цифр  в  нем. 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82265" cy="21151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32125" cy="73469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ано  трехзначное  число.  Найти  число, полученное  при  перестановке второй и третьей цифр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8255" cy="1762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ится  число.  Определить  какая цифра  больше- первая  или  последня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54120" cy="30016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ля  самостоятельного  реш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86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74.3pt;height:25.5pt" filled="f" o:ole="">
                  <v:imagedata r:id="rId10" o:title=""/>
                </v:shape>
                <o:OLEObject Type="Embed" ProgID="" ShapeID="ole_rId9" DrawAspect="Content" ObjectID="_1715497459" r:id="rId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54" w:dyaOrig="5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2.35pt;height:25.5pt" filled="f" o:ole="">
                  <v:imagedata r:id="rId12" o:title=""/>
                </v:shape>
                <o:OLEObject Type="Embed" ProgID="" ShapeID="ole_rId11" DrawAspect="Content" ObjectID="_1392069899" r:id="rId1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 текст  с  цифрами.  Найти  максимальную, минимальну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543" w:dyaOrig="9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61.3pt;height:41.4pt" filled="f" o:ole="">
                  <v:imagedata r:id="rId14" o:title=""/>
                </v:shape>
                <o:OLEObject Type="Embed" ProgID="" ShapeID="ole_rId13" DrawAspect="Content" ObjectID="_1895624326" r:id="rId1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605" w:dyaOrig="15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0.05pt;height:51.6pt" filled="f" o:ole="">
                  <v:imagedata r:id="rId16" o:title=""/>
                </v:shape>
                <o:OLEObject Type="Embed" ProgID="" ShapeID="ole_rId15" DrawAspect="Content" ObjectID="_109616114" r:id="rId1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724" w:dyaOrig="14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6.4pt;height:51.55pt" filled="f" o:ole="">
                  <v:imagedata r:id="rId18" o:title=""/>
                </v:shape>
                <o:OLEObject Type="Embed" ProgID="" ShapeID="ole_rId17" DrawAspect="Content" ObjectID="_1071381938" r:id="rId1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получить  другое путем  перестановки первого и  второго чис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.  На  сколько  больше  первая  цифра  чем  последня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ся  число, определить четная  или  нет  сумма  первого и последнего элемен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56" w:dyaOrig="151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3.15pt;height:75.95pt" filled="f" o:ole="">
                  <v:imagedata r:id="rId20" o:title=""/>
                </v:shape>
                <o:OLEObject Type="Embed" ProgID="" ShapeID="ole_rId19" DrawAspect="Content" ObjectID="_1320013662" r:id="rId1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626" w:dyaOrig="301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31.3pt;height:150.75pt" filled="f" o:ole="">
                  <v:imagedata r:id="rId22" o:title=""/>
                </v:shape>
                <o:OLEObject Type="Embed" ProgID="" ShapeID="ole_rId21" DrawAspect="Content" ObjectID="_140855914" r:id="rId2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найти  среднее  арифметическое  последних  3  ц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натуральное  число. Определить, сколько  раз  в  нем  встречается  первая циф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934" w:dyaOrig="16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96.7pt;height:81.65pt" filled="f" o:ole="">
                  <v:imagedata r:id="rId24" o:title=""/>
                </v:shape>
                <o:OLEObject Type="Embed" ProgID="" ShapeID="ole_rId23" DrawAspect="Content" ObjectID="_544604015" r:id="rId2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396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4.8pt;height:36.8pt" filled="f" o:ole="">
                  <v:imagedata r:id="rId26" o:title=""/>
                </v:shape>
                <o:OLEObject Type="Embed" ProgID="" ShapeID="ole_rId25" DrawAspect="Content" ObjectID="_1429795916" r:id="rId2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438" w:dyaOrig="117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55.1pt;height:51pt" filled="f" o:ole="">
                  <v:imagedata r:id="rId28" o:title=""/>
                </v:shape>
                <o:OLEObject Type="Embed" ProgID="" ShapeID="ole_rId27" DrawAspect="Content" ObjectID="_329467098" r:id="rId2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0426" w:dyaOrig="8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5.05pt;height:36.3pt" filled="f" o:ole="">
                  <v:imagedata r:id="rId30" o:title=""/>
                </v:shape>
                <o:OLEObject Type="Embed" ProgID="" ShapeID="ole_rId29" DrawAspect="Content" ObjectID="_2099493839" r:id="rId2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6:00Z</dcterms:created>
  <dc:creator>Ол</dc:creator>
  <dc:description/>
  <cp:keywords/>
  <dc:language>en-US</dc:language>
  <cp:lastModifiedBy>Admin</cp:lastModifiedBy>
  <dcterms:modified xsi:type="dcterms:W3CDTF">2011-03-17T14:13:00Z</dcterms:modified>
  <cp:revision>4</cp:revision>
  <dc:subject/>
  <dc:title/>
</cp:coreProperties>
</file>